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7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ід  «26» жовтня 2023року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 затвердження посадових інструк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рацівників Городоц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ьві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еруючись Законом України «Про місцеве самоврядування в Україні», Законом України «Про службу в органах місцевого самоврядування», виконавчий комітет Городоцької міської рад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ИРІШИВ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твердити посадові інструкції працівників Городоцької міської рад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 Посадова інструкція завідувача сектору інформаційної діяльності та зв’язків з громадськістю Городоцької міської ради (додаток 1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сектору інформаційної діяльності та зв’язків з громадськістю Городоцької міської ради Львівської області (додаток 2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сектору кадрової роботи та нагород Городоцької міської ради Львівської області (додаток 3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начальника відділу діловодства та документообігу Городоцької міської ради Львівської області (додаток 4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діловодства та документообігу Городоцької міської ради Львівської області (додаток 5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діловодства та документообігу Городоцької міської ради Львівської області (додаток 6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провідного спеціаліста відділу діловодства та документообігу Городоцької міської ради Львівської області (додаток 7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провідного спеціаліста відділу діловодства та документообігу Городоцької міської ради Львівської області – 3шт. (додаток 8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секретаря керівника відділу діловодства та документообігу Городоцької міської ради Львівської області (Додаток 9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начальника відділу житлово-комунального господарства, інфраструктури та захисту довкілля Городоцької міської ради Львівської області (Додаток 10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житлово-комунального господарства, інфраструктури та захисту довкілля Городоцької міської ради Львівської області (Додаток 11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провідного спеціаліста відділу житлово-комунального господарства, інфраструктури та захисту довкілля Городоцької міської ради Львівської області (Додаток 1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обов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’</w:t>
      </w:r>
      <w:r>
        <w:rPr>
          <w:rFonts w:cs="Times New Roman" w:ascii="Times New Roman" w:hAnsi="Times New Roman"/>
          <w:color w:val="000000"/>
          <w:sz w:val="26"/>
          <w:szCs w:val="26"/>
        </w:rPr>
        <w:t>язати сектор кадрової роботи та нагород ознайомити працівників з посадовою інструкціє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важати такими, що втратили чинність п.1.12-1.17 рішення виконавчого комітету Городоцької міської ради від 18.03.2021р. №71, п.1.3, п.1.4, п.1.11 рішення виконавчого комітету Городоцької міської ради від 16.06.2022р. №14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виконанням рішення покласти на керуючого справами виконавчого комітету міської ради – Б. Степаня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іський голова                                                   Володимир РЕМЕНЯ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firstLine="54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Calibri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9z2">
    <w:name w:val="WW8Num19z2"/>
    <w:qFormat/>
    <w:rPr>
      <w:lang w:val="uk-UA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и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4" w:after="0"/>
    </w:pPr>
    <w:rPr>
      <w:rFonts w:ascii="Times New Roman" w:hAnsi="Times New Roman" w:eastAsia="Times New Roman" w:cs="Times New Roma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42:00Z</dcterms:created>
  <dc:creator>Lytovchenko.Lyudmyla</dc:creator>
  <dc:description/>
  <cp:keywords/>
  <dc:language>en-US</dc:language>
  <cp:lastModifiedBy>Оля Голобородько</cp:lastModifiedBy>
  <cp:lastPrinted>2023-10-24T15:29:00Z</cp:lastPrinted>
  <dcterms:modified xsi:type="dcterms:W3CDTF">2023-10-30T07:34:00Z</dcterms:modified>
  <cp:revision>8</cp:revision>
  <dc:subject/>
  <dc:title/>
</cp:coreProperties>
</file>